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52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90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765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36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44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24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01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8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97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9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6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2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24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