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45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40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8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03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89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36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38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722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63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93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342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35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07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87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