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99813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70113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47264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42209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13884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60893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34216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33874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4336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76978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94495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34053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15346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11870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59674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86739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26088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