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427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563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1160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5660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829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509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3959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1231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7371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7245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29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32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3268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