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11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34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562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906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62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979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398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84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5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21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112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78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95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33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00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