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57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55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67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88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3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94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75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611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2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47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5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43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44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75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11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84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86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