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615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067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266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947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031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529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000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898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519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576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609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038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775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