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262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1543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2724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360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9928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0806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9122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5567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4417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0728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8846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6947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9758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0479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4355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