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931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592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151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096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742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578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133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920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695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87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349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805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795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641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302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911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088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