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493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26494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70788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84224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1156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1112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8030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6428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04307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0537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204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058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6411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