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08174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76926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