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909254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705985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3553884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