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608717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2923711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351240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2692231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