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54426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69584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21691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0296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82267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42225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59973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94625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