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28635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07506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58912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32799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19276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871303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54978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75977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