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20321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8777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14117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