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60415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34562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35480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