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14151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5354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83174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8996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