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Union S = (\x. ?s. S s /\ 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