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_context_sub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_context_subc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str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ring # ((print_tree # address) list -&gt; (print_tree # address) list)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ring # print_int_exp)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