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OCTAL_DIGIT_EQ_DIGIT num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e. OCTAL[e] = 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