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ZERO_LEMMA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0) &lt;= x /\ (sin x = 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n. EVEN n /\ (x = (&amp; n) * (pi / (&amp; 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