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con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already in negation normal form (see {NNF_CONV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all other propositional connectives have been eliminated in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junction, disjunction and negation, and negation is on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formulas, {CNF_CONV} puts the term into an equivalent conjunctiv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which is a right-associated conjunction of disjunc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. No reduction by subsumption is performed, however, e.g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/\ (a \/ b)} to just {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NF_CONV `(a /\ b) \/ (a /\ b /\ c) \/ 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 /\ b \/ a /\ b /\ c \/ d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\/ d) /\ (a \/ b \/ d) /\ (a \/ c \/ d) /\ (b \/ d) /\ (b \/ c \/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_CONV, NNF_CONV, WEAK_CNF_CONV, 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