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37421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516242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580009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726454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65670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09734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297940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974819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12305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01339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249080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