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84737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16279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00006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10502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87311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50065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8816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6974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45222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30006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55710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