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17875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77084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19934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57001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72319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1170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72929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88008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25482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80559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00991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