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44580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51706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20748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39175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98889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53311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72392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62756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32106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4001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429278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