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55374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648016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62549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752037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639327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40239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30655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28666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682734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564174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95607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