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062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6226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77076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8533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48980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6646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99845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79109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2075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39020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39342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