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37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204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354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216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