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690129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253418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306601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283583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