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53790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04976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28633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76019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