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944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193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273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670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