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9515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353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547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029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