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65664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62735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112572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