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52741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1867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738773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