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28848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63613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