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18168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18168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18168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18168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18168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18168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181686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18168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18168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181686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18168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18168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18168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18168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18168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18168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18168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18168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18168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18168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18168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18168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18168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18168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18168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18168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18168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