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is possible to start the doxywizard with as argument the configuration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ain.png "Main window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1.png "Wizard dialog: Project settings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2.png "Wizard dialog: Mode of operating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3.png "Wizard dialog: Output to produc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\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4.png "Wizard dialog: Diagrams to generat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expert.png "Some options from the Expert dialog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.png "File menu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nfi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