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14218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3288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9241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