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640707476"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63329737"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2057970017"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