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77878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231071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88264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55433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52970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96158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35142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16196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388710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93113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297962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78387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97529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773674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724162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781859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962608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45779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28328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59474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79271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83080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93472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90438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046407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699869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63336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2179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106380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01774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05798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821484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825746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764753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00751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52776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624054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72832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41351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