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1608131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1857002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3963061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206424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7553083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374130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0735913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447157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598528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9798655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002513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84512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603195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646960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335597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252770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704600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6227097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727781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383916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387127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803944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1524640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64309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1162699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363721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0576276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319650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8446082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802070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031572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069761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93535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778776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398181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485705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467830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225118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56462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