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08016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704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56904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652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1015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29498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43183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29144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97768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78341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24532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5834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88895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59904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86424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54114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98243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14960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21028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85445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23301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39087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34727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31512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33204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67039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38347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02847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26633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41097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82597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21989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034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16660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29083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17340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00613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6284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51374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