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6632193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1920353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761106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7246218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8118482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7321583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7029183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6168503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9262104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7467962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8972228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197374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1909435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2703695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7753996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5057607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9145374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9289271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0293851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7992104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6438851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9335241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2531093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4887944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5185342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819306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6658973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8466449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3831546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4237238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9304892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7211442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201748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8172853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4192720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6443281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907731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193921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0268767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