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466827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260482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