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0187910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0830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54999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