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4294063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2063022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6475620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