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63355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42700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42942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9110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