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46733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72312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68102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08077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